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30.10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563880985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30.10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1980096238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согласно Приложению к данному распоряжению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бюджетного отдела Финансового управления Администрации ЗАТО г.Железногорск Н.В.Косолап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данного распоряжения возложить на начальника бюджетного отдела Финансового управления Администрации ЗАТО г.Железногорск Н.В.Косолапову.</w:t>
      </w:r>
    </w:p>
    <w:p>
      <w:pPr>
        <w:pStyle w:val="21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1"/>
        <w:spacing w:lineRule="atLeas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           Т.И.Прус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34:00Z</dcterms:created>
  <dc:creator>Sweta</dc:creator>
  <dc:description/>
  <cp:keywords/>
  <dc:language>en-US</dc:language>
  <cp:lastModifiedBy>Москвина</cp:lastModifiedBy>
  <cp:lastPrinted>2014-10-30T14:12:00Z</cp:lastPrinted>
  <dcterms:modified xsi:type="dcterms:W3CDTF">2014-10-30T07:13:00Z</dcterms:modified>
  <cp:revision>236</cp:revision>
  <dc:subject/>
  <dc:title> </dc:title>
</cp:coreProperties>
</file>